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6"/>
          <w:szCs w:val="26"/>
        </w:rPr>
      </w:pPr>
      <w:r>
        <w:rPr>
          <w:sz w:val="26"/>
          <w:szCs w:val="26"/>
        </w:rPr>
        <w:t>от 22.12.2011 г.  № 11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норматива миним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еспеченности населения Мгл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площадью торговых объек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1-2013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постановлением Правительства РФ от 24 сентября 2010 года № 754 «Об утверждении Правил установления нормативов минимальной обеспеченности населения  площадью торговых объектов», постановлением администрации Брянской области от 30 сентября 2011 года № 876 «Об утверждении норматива минимальной обеспеченности населения Брянской области площадью торговых объектов на 2011-2013 годы» и другими нормативными правовыми акт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норматив минимальной обеспеченности населения площадью торговых объектов по Мглинскому району на 2011-2013 годы в размере 250 квадратных метров на 1000 жителей, в том числе норматив минимальной обеспеченности населения площадью торговых объектов по продаже продовольственных товаров - 76 квадратных метров,  норматив минимальной обеспеченности населения площадью торговых объектов по продаже непродовольственных товаров – 174 квадратных  метров.</w:t>
      </w:r>
    </w:p>
    <w:p>
      <w:pPr>
        <w:pStyle w:val="Normal"/>
        <w:jc w:val="both"/>
        <w:rPr/>
      </w:pPr>
      <w:r>
        <w:rPr>
          <w:sz w:val="26"/>
          <w:szCs w:val="26"/>
        </w:rPr>
        <w:t>2.   Контроль за выполнением настоящего постановления возложить на заместителя  главы администрации района, начальника финансового отдела  Казеко Л.И. и начальника отдела экономики администрации района  Грибахо С.И.</w:t>
      </w:r>
    </w:p>
    <w:p>
      <w:pPr>
        <w:pStyle w:val="Normal"/>
        <w:jc w:val="both"/>
        <w:rPr/>
      </w:pPr>
      <w:r>
        <w:rPr>
          <w:sz w:val="26"/>
          <w:szCs w:val="26"/>
        </w:rPr>
        <w:t>3.   Данное постановление опубликовать в районной газете «Мглин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Н.Н. Кондра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0:00Z</dcterms:created>
  <dc:creator>Admin</dc:creator>
  <dc:description/>
  <cp:keywords/>
  <dc:language>en-US</dc:language>
  <cp:lastModifiedBy>Admin</cp:lastModifiedBy>
  <cp:lastPrinted>2011-12-19T16:06:00Z</cp:lastPrinted>
  <dcterms:modified xsi:type="dcterms:W3CDTF">2012-01-25T08:46:00Z</dcterms:modified>
  <cp:revision>10</cp:revision>
  <dc:subject/>
  <dc:title>РОССИЙСКАЯ ФЕДЕРАЦИЯ</dc:title>
</cp:coreProperties>
</file>